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jour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1463312456" r:id="rId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ye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revoir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245692140" r:id="rId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you soon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ientot 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617845321" r:id="rId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’s your nam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t’appelles commen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827281087" r:id="rId8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ame is 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’appel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644707839" r:id="rId10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bout you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toi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423959718" r:id="rId12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 you liv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habites ou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963953445" r:id="rId14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ve 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habite 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1680010968" r:id="rId16"/>
              </w:objec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22:00Z</dcterms:created>
  <dc:creator>sowen</dc:creator>
  <dc:description/>
  <cp:keywords/>
  <dc:language>en-US</dc:language>
  <cp:lastModifiedBy>sowen</cp:lastModifiedBy>
  <dcterms:modified xsi:type="dcterms:W3CDTF">2007-11-12T09:23:00Z</dcterms:modified>
  <cp:revision>1</cp:revision>
  <dc:subject/>
  <dc:title>Hello </dc:title>
</cp:coreProperties>
</file>